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ативная грамотность</w:t>
      </w:r>
    </w:p>
    <w:p>
      <w:pPr>
        <w:pStyle w:val="Style17"/>
        <w:shd w:fill="FFFFFF" w:val="clear"/>
        <w:spacing w:lineRule="atLeast" w:line="294" w:before="0" w:after="0"/>
        <w:jc w:val="center"/>
        <w:rPr/>
      </w:pPr>
      <w:r>
        <w:rPr>
          <w:color w:val="000000"/>
          <w:sz w:val="28"/>
          <w:szCs w:val="28"/>
        </w:rPr>
        <w:t>СЦЕНАРИЙ ИНТЕЛЛЕКТУАЛЬНО - РАЗВЛЕКАТЕЛЬНОЙ  ИГРЫ</w:t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Ы – ГРАМОТЕИ»</w:t>
      </w:r>
    </w:p>
    <w:p>
      <w:pPr>
        <w:pStyle w:val="Style17"/>
        <w:shd w:fill="FFFFFF" w:val="clear"/>
        <w:spacing w:lineRule="atLeast" w:line="294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  <w:u w:val="single"/>
        </w:rPr>
        <w:t>Цели</w:t>
      </w:r>
      <w:r>
        <w:rPr>
          <w:color w:val="333333"/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пособствовать развитию интереса учащихся к изучению родного языка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пособствовать воспитанию бережного отношения к родному языку, гордости за русский язык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пособствовать повышению грамотности учеников.</w:t>
      </w:r>
    </w:p>
    <w:p>
      <w:pPr>
        <w:pStyle w:val="Style17"/>
        <w:shd w:fill="FFFFFF" w:val="clear"/>
        <w:spacing w:lineRule="atLeast" w:line="294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  <w:u w:val="single"/>
        </w:rPr>
        <w:t>Оборудование: </w:t>
      </w:r>
      <w:r>
        <w:rPr>
          <w:color w:val="333333"/>
          <w:sz w:val="28"/>
          <w:szCs w:val="28"/>
        </w:rPr>
        <w:t>мультимедийная презентация с заданиями турнира, видеоролики, раздаточные карточки с заданиями, оформление класса плакатами с высказываниями о русском языке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игры.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i/>
          <w:color w:val="000000"/>
          <w:sz w:val="28"/>
          <w:szCs w:val="28"/>
        </w:rPr>
        <w:t>На слайде цитаты. Обучающиеся читают.</w:t>
      </w:r>
    </w:p>
    <w:p>
      <w:pPr>
        <w:pStyle w:val="Style17"/>
        <w:shd w:fill="FFFFFF" w:val="clear"/>
        <w:spacing w:lineRule="atLeast" w:line="294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м дан во владение самый богатый, меткий, могучий и поистине волшебный русский язык» Паустовский К. Г.</w:t>
        <w:br/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суждение цитат.</w:t>
      </w:r>
    </w:p>
    <w:p>
      <w:pPr>
        <w:pStyle w:val="Style17"/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а приветствовать вас на интеллектуальной игре «Мы - грамотеи!»</w:t>
      </w:r>
    </w:p>
    <w:p>
      <w:pPr>
        <w:pStyle w:val="Style17"/>
        <w:shd w:fill="FFFFFF" w:val="clear"/>
        <w:spacing w:lineRule="atLeast" w:line="294" w:before="280" w:after="0"/>
        <w:rPr/>
      </w:pPr>
      <w:r>
        <w:rPr>
          <w:color w:val="000000"/>
          <w:sz w:val="28"/>
          <w:szCs w:val="28"/>
        </w:rPr>
        <w:t>Надеюсь, что вы покажите хорошее знание русского языка.</w:t>
      </w:r>
    </w:p>
    <w:p>
      <w:pPr>
        <w:pStyle w:val="Style17"/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е принимают участие две команды.</w:t>
      </w:r>
    </w:p>
    <w:p>
      <w:pPr>
        <w:pStyle w:val="Style17"/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команда играет против другой. В течение игры команды принимают участие в различных конкурсах, зарабатывая баллы. Победителем становится команда, набравшая больше баллов за игру.</w:t>
      </w:r>
    </w:p>
    <w:p>
      <w:pPr>
        <w:pStyle w:val="Style17"/>
        <w:shd w:fill="FFFFFF" w:val="clear"/>
        <w:spacing w:lineRule="atLeast" w:line="294"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нем игру «Мы — Грамотеи»</w:t>
      </w:r>
    </w:p>
    <w:p>
      <w:pPr>
        <w:pStyle w:val="Style17"/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чала командам нужно придумать свое название. У вас есть одна минута. </w:t>
      </w:r>
    </w:p>
    <w:p>
      <w:pPr>
        <w:pStyle w:val="Style17"/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редставляю команду___________________________________</w:t>
      </w:r>
    </w:p>
    <w:p>
      <w:pPr>
        <w:pStyle w:val="Style17"/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манду__________________________________________________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Мы узнаем, насколько хорошо участники команд знают русский язык, вспомним склонение числительных, орфоэпию (расстановку ударения в словах), поговорим о лексике и этимологии слов. Хочу познакомить вас с правилами игры. За каждый правильный ответ команда получает баллы, которые  суммируются, и выигрывает та команда, которая наберет большее количество баллов. Каждый участник может принести балл в копилку своей команды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жюри: _____________ (представление)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 xml:space="preserve">1.Итак,  первое испытание </w:t>
      </w:r>
      <w:r>
        <w:rPr>
          <w:b/>
          <w:color w:val="000000"/>
          <w:sz w:val="28"/>
          <w:szCs w:val="28"/>
        </w:rPr>
        <w:t>«Проба пера»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ужно написать текст, в котором все слова начинаются на букву, которую вы видите у себя на жетоне. На выполнение задания дается 3 минуты. За правильность выполнения команда получит по одному баллу, за бОльшее количество слов еще один балл.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 xml:space="preserve">Слово командам. </w:t>
      </w:r>
      <w:r>
        <w:rPr>
          <w:i/>
          <w:color w:val="000000"/>
          <w:sz w:val="28"/>
          <w:szCs w:val="28"/>
        </w:rPr>
        <w:t>Читают свои тексты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дравляю! Обе команды справились с заданием. 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Второй конкурс, возможно, покажется вам простым, но это не так. На самом деле вам понадобятся не только знания, но и командная согласованность. Называется испытание – «</w:t>
      </w:r>
      <w:r>
        <w:rPr>
          <w:b/>
          <w:color w:val="000000"/>
          <w:sz w:val="28"/>
          <w:szCs w:val="28"/>
        </w:rPr>
        <w:t>АЗ, БУКИ, ВЕДИ</w:t>
      </w:r>
      <w:r>
        <w:rPr>
          <w:color w:val="000000"/>
          <w:sz w:val="28"/>
          <w:szCs w:val="28"/>
        </w:rPr>
        <w:t>». Игроки получат группу из 6 однокоренных слов, которые нужно будет расставить в алфавитном порядке. За каждое правильное место 1 балл. Команда, которая первая ответит, получит дополнительный балл за скорость, если в ответе не будет ошибок. </w:t>
      </w:r>
      <w:r>
        <w:rPr>
          <w:i/>
          <w:iCs/>
          <w:color w:val="000000"/>
          <w:sz w:val="28"/>
          <w:szCs w:val="28"/>
        </w:rPr>
        <w:t>(Командам заранее раздали слова, в это время на доске появляются слова, с которыми работают команды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тарческий, старинный, старец, старый, старость, старик</w:t>
      </w:r>
      <w:r>
        <w:rPr>
          <w:i/>
          <w:iCs/>
          <w:color w:val="000000"/>
          <w:sz w:val="28"/>
          <w:szCs w:val="28"/>
        </w:rPr>
        <w:t xml:space="preserve"> )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объявляет баллы, заработанные в  конкурсе и общий счет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читает стихи Семена Кирсанова «Склонения»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ительный - это ты,</w:t>
        <w:br/>
        <w:t>собирающая цветы,</w:t>
        <w:br/>
        <w:t>а родительный - для тебя</w:t>
        <w:br/>
        <w:t>трель и щелканье соловья.</w:t>
        <w:br/>
        <w:t>Если дательный - все тебе,</w:t>
        <w:br/>
        <w:t>счастье, названное в судьбе,</w:t>
        <w:br/>
        <w:t>то винительный... Нет, постой,</w:t>
        <w:br/>
        <w:t>я в грамматике не простой,</w:t>
        <w:br/>
        <w:t>хочешь новые падежи</w:t>
        <w:br/>
        <w:t>предложу тебе? - Предложи!</w:t>
        <w:br/>
        <w:t>- Повстречательный есть падеж,</w:t>
        <w:br/>
        <w:t>узнавательный есть падеж,</w:t>
        <w:br/>
        <w:t>полюбительный, обнимательный,</w:t>
        <w:br/>
        <w:t>целовательный есть падеж.</w:t>
        <w:br/>
        <w:t>Но они не одни и те ж -</w:t>
        <w:br/>
        <w:t>ожидательный и томительный,</w:t>
        <w:br/>
        <w:t>расставательный и мучительный,</w:t>
        <w:br/>
        <w:t>и ревнительный есть падеж.</w:t>
        <w:br/>
        <w:t>У меня их сто тысяч есть,</w:t>
        <w:br/>
        <w:t>а в грамматике только шесть!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______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м к следующему раунду. Уважаемые команды, а помните ли вы падежи? Вот сейчас мы это и узнаем…-)))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 xml:space="preserve">3. Наш третий конкурс называется </w:t>
      </w:r>
      <w:r>
        <w:rPr>
          <w:b/>
          <w:color w:val="000000"/>
          <w:sz w:val="28"/>
          <w:szCs w:val="28"/>
        </w:rPr>
        <w:t>«ПОСЧИТАЙ МЕНЯ, ЕСЛИ СМОЖЕШЬ».</w:t>
      </w:r>
      <w:r>
        <w:rPr>
          <w:color w:val="000000"/>
          <w:sz w:val="28"/>
          <w:szCs w:val="28"/>
        </w:rPr>
        <w:t xml:space="preserve"> Тут все просто, нужно уметь склонять и выговаривать числительные. За каждый правильный ответ 1 балл. У вас есть 1 минута на обсуждение. Приступаем к выполнению заданий, время пошло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участников лежат на столе числительные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а  895  и 327 (6,7 классы), 6789 и 2358 (8,9 классы) поставить в родительном, дательном, предложном падежах. 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ет баллов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ледующий наш конкурс - </w:t>
      </w:r>
      <w:r>
        <w:rPr>
          <w:b/>
          <w:color w:val="000000"/>
          <w:sz w:val="28"/>
          <w:szCs w:val="28"/>
        </w:rPr>
        <w:t>«ЛЕПОТА»,</w:t>
      </w:r>
      <w:r>
        <w:rPr>
          <w:color w:val="000000"/>
          <w:sz w:val="28"/>
          <w:szCs w:val="28"/>
        </w:rPr>
        <w:t xml:space="preserve"> сейчас игрокам нужно будет дать определение устаревшим словам. Если игроки знают определение слова, они могут ответить сразу, а если нет, у них есть двадцать секунд, чтобы подумать и посоветоваться друг с другом, в случае ошибки команды ход передается соперникам. Каждый правильный ответ оценивается в 1 балл.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Христарадник</w:t>
      </w:r>
      <w:r>
        <w:rPr>
          <w:color w:val="000000"/>
          <w:sz w:val="28"/>
          <w:szCs w:val="28"/>
        </w:rPr>
        <w:t xml:space="preserve"> (попрошайка)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Трёшник</w:t>
      </w:r>
      <w:r>
        <w:rPr>
          <w:color w:val="000000"/>
          <w:sz w:val="28"/>
          <w:szCs w:val="28"/>
        </w:rPr>
        <w:t xml:space="preserve"> (Трёхкопеечная монета)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Гасильник</w:t>
      </w:r>
      <w:r>
        <w:rPr>
          <w:color w:val="000000"/>
          <w:sz w:val="28"/>
          <w:szCs w:val="28"/>
        </w:rPr>
        <w:t xml:space="preserve"> (для гашения огня)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Вершок</w:t>
      </w:r>
      <w:r>
        <w:rPr>
          <w:color w:val="000000"/>
          <w:sz w:val="28"/>
          <w:szCs w:val="28"/>
        </w:rPr>
        <w:t xml:space="preserve"> (мера длины)</w:t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Выпушка</w:t>
      </w:r>
      <w:r>
        <w:rPr>
          <w:color w:val="000000"/>
          <w:sz w:val="28"/>
          <w:szCs w:val="28"/>
        </w:rPr>
        <w:t xml:space="preserve"> (обшивка по краям одежды)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рник</w:t>
      </w:r>
      <w:r>
        <w:rPr>
          <w:color w:val="000000"/>
          <w:sz w:val="28"/>
          <w:szCs w:val="28"/>
        </w:rPr>
        <w:t xml:space="preserve"> (светильник)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и объявляют промежуточный результат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предлагаю вам спросить у наших взрослых значение некоторых современных слов. Как они их понимают.</w:t>
      </w:r>
    </w:p>
    <w:p>
      <w:pPr>
        <w:pStyle w:val="Style17"/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лить</w:t>
      </w:r>
      <w:r>
        <w:rPr>
          <w:color w:val="000000"/>
          <w:sz w:val="28"/>
          <w:szCs w:val="28"/>
        </w:rPr>
        <w:t xml:space="preserve">  (отдыхать, ничего не делать. От английского to chill – остужать)</w:t>
      </w:r>
    </w:p>
    <w:p>
      <w:pPr>
        <w:pStyle w:val="Style17"/>
        <w:shd w:fill="FFFFFF" w:val="clear"/>
        <w:spacing w:lineRule="atLeast" w:line="294" w:before="28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ростки используют это слово, когда хотят сказать, что проводят время без пользы, просто расслабляются.</w:t>
      </w:r>
    </w:p>
    <w:p>
      <w:pPr>
        <w:pStyle w:val="Style17"/>
        <w:shd w:fill="FFFFFF" w:val="clear"/>
        <w:spacing w:lineRule="atLeast" w:line="294" w:before="28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мер: Хватит делать уроки, давай лучше почилим.</w:t>
      </w:r>
    </w:p>
    <w:p>
      <w:pPr>
        <w:pStyle w:val="Style17"/>
        <w:shd w:fill="FFFFFF" w:val="clear"/>
        <w:spacing w:lineRule="atLeast" w:line="294" w:before="280" w:after="0"/>
        <w:rPr/>
      </w:pPr>
      <w:r>
        <w:rPr>
          <w:b/>
          <w:color w:val="000000"/>
          <w:sz w:val="28"/>
          <w:szCs w:val="28"/>
        </w:rPr>
        <w:t>Хайп</w:t>
      </w:r>
      <w:r>
        <w:rPr>
          <w:color w:val="000000"/>
          <w:sz w:val="28"/>
          <w:szCs w:val="28"/>
        </w:rPr>
        <w:t xml:space="preserve"> - шумиха, ажиотаж. От английского hype – беззастенчивая реклама, надувательство.</w:t>
      </w:r>
    </w:p>
    <w:p>
      <w:pPr>
        <w:pStyle w:val="Style17"/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Весь этот хайп вокруг игры «Pokemon Go» сошёл на нет буквально за месяц.</w:t>
      </w:r>
    </w:p>
    <w:p>
      <w:pPr>
        <w:pStyle w:val="Style17"/>
        <w:shd w:fill="FFFFFF" w:val="clear"/>
        <w:spacing w:lineRule="atLeast" w:line="294" w:before="280" w:after="0"/>
        <w:rPr/>
      </w:pPr>
      <w:r>
        <w:rPr>
          <w:b/>
          <w:color w:val="000000"/>
          <w:sz w:val="28"/>
          <w:szCs w:val="28"/>
        </w:rPr>
        <w:t>Зашквар</w:t>
      </w:r>
      <w:r>
        <w:rPr>
          <w:color w:val="000000"/>
          <w:sz w:val="28"/>
          <w:szCs w:val="28"/>
        </w:rPr>
        <w:t xml:space="preserve"> – позор, бред или что-то немодное. </w:t>
      </w:r>
    </w:p>
    <w:p>
      <w:pPr>
        <w:pStyle w:val="Style17"/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Носить сандалии с носками – полный зашквар.</w:t>
      </w:r>
    </w:p>
    <w:p>
      <w:pPr>
        <w:pStyle w:val="Style17"/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280" w:after="0"/>
        <w:rPr/>
      </w:pPr>
      <w:r>
        <w:rPr>
          <w:b/>
          <w:color w:val="000000"/>
          <w:sz w:val="28"/>
          <w:szCs w:val="28"/>
        </w:rPr>
        <w:t>Гамать</w:t>
      </w:r>
      <w:r>
        <w:rPr>
          <w:color w:val="000000"/>
          <w:sz w:val="28"/>
          <w:szCs w:val="28"/>
        </w:rPr>
        <w:t xml:space="preserve"> — играть. От английского game – игра.</w:t>
      </w:r>
    </w:p>
    <w:p>
      <w:pPr>
        <w:pStyle w:val="Style17"/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мать, гамить, гамиться — значит, проводить время за компьютерной игрой.</w:t>
      </w:r>
    </w:p>
    <w:p>
      <w:pPr>
        <w:pStyle w:val="Style17"/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Лето — пора гулять и гамать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 xml:space="preserve">5. Поговорим об орфоэпии. Друзья, а знаете ли вы, что если в слове неправильно произнести ударение, то слово может поменять свой смысл?... Так вот, наш следующий конкурс называется </w:t>
      </w:r>
      <w:r>
        <w:rPr>
          <w:b/>
          <w:color w:val="000000"/>
          <w:sz w:val="28"/>
          <w:szCs w:val="28"/>
        </w:rPr>
        <w:t>«УДАРЬ МЕНЯ, ЕСЛИ СМОЖЕШЬ…</w:t>
      </w:r>
      <w:r>
        <w:rPr>
          <w:color w:val="000000"/>
          <w:sz w:val="28"/>
          <w:szCs w:val="28"/>
        </w:rPr>
        <w:t>»В следующем конкурсе вам нужно будет разобраться и ответить на какой слог ставить ударение. У каждого игрока всего лишь 30 секунд и три слова в которых всего лишь надо правильно расставить ударения, выделив ударную гласную. Каждый правильный ответ – это 1 балл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ый ответ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, 7 классы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ова́ть,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ли́во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, взята́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ра́вы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́жимый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ела́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юзи́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они́ть, звони́шь, звони́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а́л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́вее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́хонный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́льком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е́рение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́вший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́вший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ёкла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я́р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т, то́рты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фо́р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ме́н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по́чк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, 9 классы</w:t>
      </w:r>
    </w:p>
    <w:p>
      <w:pPr>
        <w:pStyle w:val="Style17"/>
        <w:shd w:fill="FFFFFF" w:val="clear"/>
        <w:spacing w:lineRule="atLeast" w:line="294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́рфы, ба́нты, ба́рмен, звони́т, краси́вее, обеспе́чение, бла́говест, диспансе́р, жалюзи́, кварта́л, кра́ны, танцо́вщица, свёкла, щаве́ль, опто́вый, украи́нский, ждала́, кла́ла, сла́ла, до́суха, доне́льзя, исче́рпав, хода́тайство, флюорогра́фия, столя́р, углуби́ть, коклю́ш, ту́фля, ме́льком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чет баллов.</w:t>
      </w:r>
    </w:p>
    <w:p>
      <w:pPr>
        <w:pStyle w:val="Style17"/>
        <w:shd w:fill="FFFFFF" w:val="clear"/>
        <w:spacing w:lineRule="atLeast" w:line="294" w:before="280" w:after="0"/>
        <w:rPr/>
      </w:pPr>
      <w:r>
        <w:rPr>
          <w:color w:val="000000"/>
          <w:sz w:val="28"/>
          <w:szCs w:val="28"/>
        </w:rPr>
        <w:t>6. Русский язык очень сложный, и иногда одна буква меняет смысл всего предложения. Так случилось с некоторыми поговорками: они стали просто смешными. А какие они были? Необходимо угадать и записать.</w:t>
      </w:r>
    </w:p>
    <w:p>
      <w:pPr>
        <w:pStyle w:val="Style17"/>
        <w:shd w:fill="FFFFFF" w:val="clear"/>
        <w:spacing w:lineRule="atLeast" w:line="294"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 «Буква — акробат»</w:t>
      </w:r>
    </w:p>
    <w:p>
      <w:pPr>
        <w:pStyle w:val="Style17"/>
        <w:shd w:fill="FFFFFF" w:val="clear"/>
        <w:spacing w:lineRule="atLeast" w:line="294" w:before="280" w:after="0"/>
        <w:rPr/>
      </w:pPr>
      <w:r>
        <w:rPr>
          <w:color w:val="000000"/>
          <w:sz w:val="28"/>
          <w:szCs w:val="28"/>
        </w:rPr>
        <w:t xml:space="preserve">У каждой команды есть 30 секунд, чтобы найти ошибку. Вам нужно поочереди выходить к доске  и исправлять ошибки. Каждое правильно исправленное слово приносит команде 1 балл.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ппетит проходит во время еды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зявшие мяч от мяча и погибну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дит око, да дуб нейме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род не тетка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отовь сени летом, а телегу зимой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Ждать у горя погоды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Лес рубят — кепки летят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Правда глаза полет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Лучше горькая правда, чем сладкая рожь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оследнее задание нашего конкурса называется </w:t>
      </w:r>
      <w:r>
        <w:rPr>
          <w:b/>
          <w:color w:val="000000"/>
          <w:sz w:val="28"/>
          <w:szCs w:val="28"/>
        </w:rPr>
        <w:t>«Осколки»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ужно сложить цитату Алексей Толстого из нескольких частей и попробовать объяснить смысл высказывания. За это задание команда получает 1 балл за правильность, один балл – за скорость, 1 балл – за точность понимания высказывания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Обращаться с языком кое-как — значит, и мыслить кое-как: приблизительно, неточно, неверно» А.Н. Толстой</w:t>
      </w:r>
    </w:p>
    <w:p>
      <w:pPr>
        <w:pStyle w:val="Style17"/>
        <w:shd w:fill="FFFFFF" w:val="clear"/>
        <w:spacing w:lineRule="atLeast" w:line="294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 же, вот и подошла к концу наша замечательная игра. Сейчас наше уважаемое жюри объявит результаты, и мы узнаем, кто победил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пока предлагаю вам посмотреть видеоролик «9 занимательных фактов о русском языке»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дведение итогов, выступление жюри, награждения.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Игра закончилась, но я надеюсь, что интерес к изучению русского языка у вас не пропал, а наоборот, вам захотелось заглянуть в словарь, почитать книги о русском языке. </w:t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7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09:37:00Z</dcterms:created>
  <dc:creator>Ksenya Kotko</dc:creator>
  <dc:description/>
  <dc:language>en-US</dc:language>
  <cp:lastModifiedBy>ADMIN</cp:lastModifiedBy>
  <cp:lastPrinted>2021-02-19T06:24:00Z</cp:lastPrinted>
  <dcterms:modified xsi:type="dcterms:W3CDTF">2023-02-05T09:37:00Z</dcterms:modified>
  <cp:revision>2</cp:revision>
  <dc:subject/>
  <dc:title/>
</cp:coreProperties>
</file>