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068"/>
        <w:gridCol w:w="2087"/>
        <w:gridCol w:w="1917"/>
      </w:tblGrid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лякова Татьяна Юр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lang w:val="en-US"/>
                </w:rPr>
                <w:t>Bluz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</w:rPr>
                <w:t>.64_12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924263444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БУ «СОШ№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.Арсенье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ч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сский язык и литератур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года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яков Семен Станислав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lang w:val="en-US"/>
                </w:rPr>
                <w:t>poliakovsemeo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lang w:val="en-US"/>
                </w:rPr>
                <w:t>gmai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924121862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БУ  «СОШ№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.Арсенье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Ж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год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доренко Ольга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23614419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БУ «СОШ№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.Арсенье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ч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хнолог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 лет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инина Татья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Znntn</w:t>
            </w:r>
            <w:r>
              <w:rPr>
                <w:rFonts w:cs="Times New Roman" w:ascii="Times New Roman" w:hAnsi="Times New Roman"/>
                <w:sz w:val="28"/>
              </w:rPr>
              <w:t>1999@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c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994102179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БУ «СОШ№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.Арсеье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ч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</w:rPr>
              <w:t>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Общие сведения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>2. Сущностные характеристики опыта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.Тема лучшей педагогической практики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рмирование креативной грамотности во внеурочной деятельности.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. Описание представляемого опыта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Внеурочное мероприятие по теме креативная грамотность . Познавательная игра «Мы-грамотеи» .,которая в полной мере способствует созданию навыков нестандартных идей для решения определенных задач абсолютно новым способом .Умение находить вариации в привычном методе работы .Учим ребят использовать воображение при решении задач ,замечать  неочевидные закономерност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3. Публикации о представленном педагогическом опыте.Награды и поощрения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uz.64_12@mail.ru" TargetMode="External"/><Relationship Id="rId3" Type="http://schemas.openxmlformats.org/officeDocument/2006/relationships/hyperlink" Target="mailto:poliakovsemeo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09:35:00Z</dcterms:created>
  <dc:creator>SEM STOUN</dc:creator>
  <dc:description/>
  <dc:language>en-US</dc:language>
  <cp:lastModifiedBy>ADMIN</cp:lastModifiedBy>
  <dcterms:modified xsi:type="dcterms:W3CDTF">2023-02-05T09:35:00Z</dcterms:modified>
  <cp:revision>2</cp:revision>
  <dc:subject/>
  <dc:title/>
</cp:coreProperties>
</file>