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рок музыки в 4 классе по тем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Три чуда» из оперы Н.А.Римского-Корсаков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казка о царе Салтане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урок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реативного мышления и читательской грамотности школьников через оперу-сказку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.А.Римского-Корсакова «Сказка о царе Салтане».</w:t>
      </w:r>
    </w:p>
    <w:p>
      <w:pPr>
        <w:pStyle w:val="Style17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и интерес к сказочным произведениям в литературе и музыке;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музыкой русского композитора – сказочника Н.А.Римского-Корсакова (опера «Сказка о царе Салтане»);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эмоциональный отклик на музыку Н.А.Римского-Корсакова.</w:t>
      </w:r>
    </w:p>
    <w:p>
      <w:pPr>
        <w:pStyle w:val="Style17"/>
        <w:shd w:fill="FFFFFF" w:val="clear"/>
        <w:spacing w:before="0" w:after="150"/>
        <w:ind w:left="4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  <w:shd w:fill="FFFFFF" w:val="clear"/>
        </w:rPr>
        <w:t>Музыкальный материал</w:t>
      </w:r>
      <w:r>
        <w:rPr>
          <w:sz w:val="28"/>
          <w:szCs w:val="28"/>
          <w:shd w:fill="FFFFFF" w:val="clear"/>
        </w:rPr>
        <w:t>: фрагменты из оперы Н.А. Римский –Корсаков «Сказка о царе Салтане» музыкальные темы: моря, белочки, богатырей, царевны-лебеди; песня «Жизнь господствует в России» Е.Обуховой,.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b/>
          <w:sz w:val="28"/>
          <w:szCs w:val="28"/>
          <w:shd w:fill="FFFFFF" w:val="clear"/>
        </w:rPr>
        <w:t>Дидактический материал:</w:t>
      </w:r>
      <w:r>
        <w:rPr>
          <w:sz w:val="28"/>
          <w:szCs w:val="28"/>
          <w:shd w:fill="FFFFFF" w:val="clear"/>
        </w:rPr>
        <w:t xml:space="preserve"> пазлы, загадки, портрет композитора, картинки к опере «Сказка о царе Салтане»(белка, богатыри, царевна-лебедь), распечатанные тексты из сказкок А.С.Пушкина, музыкальные инструменты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b/>
          <w:sz w:val="28"/>
          <w:szCs w:val="28"/>
          <w:shd w:fill="FFFFFF" w:val="clear"/>
        </w:rPr>
        <w:t xml:space="preserve">Мультимедийное оборудование: </w:t>
      </w:r>
      <w:r>
        <w:rPr>
          <w:sz w:val="28"/>
          <w:szCs w:val="28"/>
          <w:shd w:fill="FFFFFF" w:val="clear"/>
        </w:rPr>
        <w:t>ноутбук, музыкальный цент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заходят в класс под музыку «В гостях у сказ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етств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дравствуйте, ребят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дравствуйте, учител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фоне музыки «В гостях у сказки» учитель говор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слушайтесь? Слышите? Как легкими шагами, завораживая нас своей красотой, очаровывая своей фантазией, из сказочной табакерки, плывет и расплывается сказка…Закройте дети глаза и послушайте музыку, попробуйте определить какие образы возникнут у вас при прослушив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ти слуша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Какие образы возникли у ва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ти отвеча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, какие разные у всех образы. Художник создает образ при помощи кисти и красок. Поэт с помощью слова. Интересно, а какими средствами и элементами музыкальной речи пользуются композиторы в создании музыкальных образов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с вами в этом попробуем разобра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нашего урока «Три чуда» из опе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.А.Римского-Корсакова «Сказка о царе Салтан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: Ребята, а вы помните, что такое опера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ти отвеча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Римского-Корсакова называют композитором-сказочником, потому что им написано много опер на сюжеты сказ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ера, с которой мы сегодня продолжаем знакомство, была написана в 1899 году. В год столетнего юбилея замечательного русского поэта А. С. Пушкин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давайте отправимся  в путешествие на чудный остр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ит тема моря, учитель  читает стихотвор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по морю гуля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раблик подгоня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бежит себе в волна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днятых паруса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мо острова Буя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арство славного Салтан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доске картина остр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Ребят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 мы  и попали на чудный остров, где происходят невиданные чудеса. И для того, чтобы узнать первое чудо, вы должны отгадать сказочные загадки, а первые буквы ответов записать на доске. Затем  из букв составить слово, вот вам и будет первое чуд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ызывается ученик, которые записывает первые буквы ответ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отгадывают загадки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ямо с полки, за порог…</w:t>
        <w:br/>
        <w:t>Убежал румяный бок.</w:t>
        <w:br/>
        <w:t>Укатился наш дружок,</w:t>
        <w:br/>
        <w:t>Кто же это?…</w:t>
        <w:br/>
        <w:t>(Колобо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И зайчонок, и волчица –</w:t>
      </w:r>
      <w:r>
        <w:rPr>
          <w:rFonts w:cs="Times New Roman" w:ascii="Times New Roman" w:hAnsi="Times New Roman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Все бегут к нему лечиться.</w:t>
      </w:r>
      <w:r>
        <w:rPr>
          <w:rFonts w:cs="Times New Roman" w:ascii="Times New Roman" w:hAnsi="Times New Roman"/>
          <w:spacing w:val="-2"/>
          <w:sz w:val="28"/>
          <w:szCs w:val="28"/>
        </w:rPr>
        <w:br/>
      </w:r>
      <w:r>
        <w:rPr>
          <w:rStyle w:val="Riddleanswer"/>
          <w:rFonts w:cs="Times New Roman" w:ascii="Times New Roman" w:hAnsi="Times New Roman"/>
          <w:spacing w:val="-2"/>
          <w:sz w:val="28"/>
          <w:szCs w:val="28"/>
          <w:shd w:fill="FFFFFF" w:val="clear"/>
        </w:rPr>
        <w:t>(Айболит)</w:t>
      </w:r>
    </w:p>
    <w:p>
      <w:pPr>
        <w:pStyle w:val="Normal"/>
        <w:shd w:fill="FFFFFF" w:val="clear"/>
        <w:spacing w:lineRule="auto" w:line="240" w:before="0" w:after="0"/>
        <w:rPr>
          <w:rStyle w:val="Riddleanswer"/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Уплетая калачи,</w:t>
      </w:r>
      <w:r>
        <w:rPr>
          <w:rFonts w:cs="Times New Roman" w:ascii="Times New Roman" w:hAnsi="Times New Roman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Ехал парень на печи.</w:t>
      </w:r>
      <w:r>
        <w:rPr>
          <w:rFonts w:cs="Times New Roman" w:ascii="Times New Roman" w:hAnsi="Times New Roman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Прокатился по деревне</w:t>
      </w:r>
      <w:r>
        <w:rPr>
          <w:rFonts w:cs="Times New Roman" w:ascii="Times New Roman" w:hAnsi="Times New Roman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И женился на царевне.</w:t>
      </w:r>
      <w:r>
        <w:rPr>
          <w:rFonts w:cs="Times New Roman" w:ascii="Times New Roman" w:hAnsi="Times New Roman"/>
          <w:spacing w:val="-2"/>
          <w:sz w:val="28"/>
          <w:szCs w:val="28"/>
        </w:rPr>
        <w:br/>
      </w:r>
      <w:r>
        <w:rPr>
          <w:rStyle w:val="Riddleanswer"/>
          <w:rFonts w:cs="Times New Roman" w:ascii="Times New Roman" w:hAnsi="Times New Roman"/>
          <w:spacing w:val="-2"/>
          <w:sz w:val="28"/>
          <w:szCs w:val="28"/>
          <w:shd w:fill="FFFFFF" w:val="clear"/>
        </w:rPr>
        <w:t>(Емеля)</w:t>
      </w:r>
    </w:p>
    <w:p>
      <w:pPr>
        <w:pStyle w:val="Normal"/>
        <w:shd w:fill="FFFFFF" w:val="clear"/>
        <w:spacing w:lineRule="auto" w:line="240" w:before="0" w:after="0"/>
        <w:rPr>
          <w:rStyle w:val="Riddleanswer"/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Она была подружкой гномов</w:t>
      </w:r>
      <w:r>
        <w:rPr>
          <w:rFonts w:cs="Times New Roman" w:ascii="Times New Roman" w:hAnsi="Times New Roman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spacing w:val="-2"/>
          <w:sz w:val="28"/>
          <w:szCs w:val="28"/>
          <w:shd w:fill="FFFFFF" w:val="clear"/>
        </w:rPr>
        <w:t>И вам, конечно же, знакома.</w:t>
      </w:r>
      <w:r>
        <w:rPr>
          <w:rFonts w:cs="Times New Roman" w:ascii="Times New Roman" w:hAnsi="Times New Roman"/>
          <w:spacing w:val="-2"/>
          <w:sz w:val="28"/>
          <w:szCs w:val="28"/>
        </w:rPr>
        <w:br/>
      </w:r>
      <w:r>
        <w:rPr>
          <w:rStyle w:val="Riddleanswer"/>
          <w:rFonts w:cs="Times New Roman" w:ascii="Times New Roman" w:hAnsi="Times New Roman"/>
          <w:spacing w:val="-2"/>
          <w:sz w:val="28"/>
          <w:szCs w:val="28"/>
          <w:shd w:fill="FFFFFF" w:val="clear"/>
        </w:rPr>
        <w:t>(Белоснежка)</w:t>
      </w:r>
    </w:p>
    <w:p>
      <w:pPr>
        <w:pStyle w:val="Normal"/>
        <w:shd w:fill="FFFFFF" w:val="clear"/>
        <w:spacing w:lineRule="auto" w:line="240" w:before="0" w:after="0"/>
        <w:rPr>
          <w:rStyle w:val="Riddleanswer"/>
          <w:rFonts w:ascii="Times New Roman" w:hAnsi="Times New Roman" w:cs="Times New Roman"/>
          <w:spacing w:val="-2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итает среди леса</w:t>
        <w:br/>
        <w:t>Ярко-рыжая принцесса –</w:t>
        <w:br/>
        <w:t>Превеликая хитрица,</w:t>
        <w:br/>
        <w:t>И зовут ее...</w:t>
        <w:br/>
        <w:t>(</w:t>
      </w:r>
      <w:r>
        <w:rPr>
          <w:rStyle w:val="Otgadka"/>
          <w:rFonts w:cs="Times New Roman" w:ascii="Times New Roman" w:hAnsi="Times New Roman"/>
          <w:sz w:val="28"/>
          <w:szCs w:val="28"/>
        </w:rPr>
        <w:t>Лис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составляют слово БЕЛКА. Ученик чит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ь растет перед дворцом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д ней хрустальный дом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ка там живет ручн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затейница кака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ка песенки по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орешки все грыз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орешки не простые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скорлупки золоты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дра- чистый изумру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ги белку стерег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Послушаем тему белочки и определим, какие чувства и настроения вызывает у вас эта мелодия? (Радостная, скачущая, легкая…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ушание «Белка», дети делятся своими впечатлен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едлагаю вам стать настоящими музыкантами и исполнить эту мелодию самостоятельно на музыкальных инструмент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нение  оркестром народных инструментов темы «Белоч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ребята. Ну что, путешествуем дальше. Для того, чтобы узнать второе чудо вы должны собрать паз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собирают пазлы и называют второе чуд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доске картина богатырей и текст. Ученик чит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ете есть иное див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е вздуется бурлив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ипит, поднимет в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лынет на берег пуст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ольется в шумном беге, и очутятся на брег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ешуе, как жар гор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дцать три богатыр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Ребята, послушайте как изобразил Римский-Корсаков образ богатырей в своей опер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ушаем тему богатыр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Какие элементы музыкальной речи использовал композитор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ышится мощь богатырей, кит марш, быстрый темп, громкая динамика зву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Дети рассказывают о характере музы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Ребята, у нас осталось 3 чудо. Я вам раздам тексты, а вы после прослушивания музыкальной темы вы должны определить музыка к каким стихам относится. Хорош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ушание темы «Царевна-лебед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рассказывают, что представили под эту музыку. Выбирают из трех вариантов текст и читают первый вариа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 царевна ес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е можно глаз отв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м свет божий затмев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чью землю освещает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яц под косой блест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 лбу звезда гори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а старуха забранила:</w:t>
        <w:br/>
        <w:t>«Дурачина ты, простофиля!</w:t>
        <w:br/>
        <w:t>Не умел ты взять выкупа с рыбки!</w:t>
        <w:br/>
        <w:t>Хоть бы взял ты с нее корыто,</w:t>
        <w:br/>
        <w:t>Наше-то совсем раскололось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тушок опять кричит;</w:t>
        <w:br/>
        <w:t>Страх и шум во всей столице».</w:t>
        <w:br/>
        <w:t>Царь к окошку, — ан на спице,</w:t>
        <w:br/>
        <w:t>Видит, бьется петушок,</w:t>
        <w:br/>
        <w:t>Обратившись на вост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. Сейчас еще раз прослушаем тему Царевны-лебедь  и определим какой темп, какие инструменты звучат. (волшебная музыка рисует образ сказочной красавицы, инструмент- скрипк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еще раз прослушивают тему царевны-лебедь и делятся своими впечатления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я предлагаю вам стать композиторами и сочинить свою мелодию на стихи о «Царевна-лебед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сочиняю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: Молодцы, ребята. Я предлагаю вам завершить наше чудесное путешествие песней «Россия», но прежде мы распоем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евание «Белка» р.н.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 «Жизнь господствует в России» Е.Обух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ведем итог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автор оперы  «Сказка о царе Салтане»? (дети отвечаю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русский поэт написал «Сказку о царе Салтане»? (дети отвечаю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какими чудесами мы познакомились на уроке? (дети отвечаю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 фразу, которую увидите перед собо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на уроке я узнал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на уроке я почувствовал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на уроке я научился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на уроке я вспомнил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на уроке я представил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на уроке я был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: Домашнее задание. Ребята, нарисуйте иллюстрации к музыкальным фрагментам опер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вучит «В гостях у сказки»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На этом наш урок закончен. Спасибо большое, дети. До сви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Riddleanswer">
    <w:name w:val="riddle-answer"/>
    <w:basedOn w:val="Style14"/>
    <w:qFormat/>
    <w:rPr/>
  </w:style>
  <w:style w:type="character" w:styleId="Otgadka">
    <w:name w:val="otgadk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8:45:00Z</dcterms:created>
  <dc:creator>ADMIN</dc:creator>
  <dc:description/>
  <cp:keywords/>
  <dc:language>en-US</dc:language>
  <cp:lastModifiedBy>ADMIN</cp:lastModifiedBy>
  <cp:lastPrinted>2022-10-25T23:12:00Z</cp:lastPrinted>
  <dcterms:modified xsi:type="dcterms:W3CDTF">2023-02-05T08:45:00Z</dcterms:modified>
  <cp:revision>2</cp:revision>
  <dc:subject/>
  <dc:title/>
</cp:coreProperties>
</file>