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Проект внеурочного мероприятия по формированию</w:t>
      </w:r>
    </w:p>
    <w:p>
      <w:pPr>
        <w:pStyle w:val="Normal"/>
        <w:jc w:val="center"/>
        <w:rPr>
          <w:rFonts w:ascii="Times New Roman" w:hAnsi="Times New Roman" w:cs="Times New Roman"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C2D2E"/>
          <w:sz w:val="28"/>
          <w:szCs w:val="28"/>
          <w:shd w:fill="FFFFFF" w:val="clear"/>
        </w:rPr>
        <w:t>глобальных компетенций у обучающихся основной школы</w:t>
      </w:r>
    </w:p>
    <w:p>
      <w:pPr>
        <w:pStyle w:val="Style16"/>
        <w:ind w:left="107" w:firstLine="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C2D2E"/>
          <w:sz w:val="28"/>
          <w:szCs w:val="28"/>
          <w:shd w:fill="FFFFFF" w:val="clear"/>
        </w:rPr>
        <w:t xml:space="preserve">Квест </w:t>
      </w:r>
      <w:r>
        <w:rPr>
          <w:rFonts w:cs="Times New Roman" w:ascii="Times New Roman" w:hAnsi="Times New Roman"/>
          <w:b/>
          <w:bCs/>
          <w:sz w:val="28"/>
          <w:szCs w:val="28"/>
        </w:rPr>
        <w:t>«Глобальная компетентность – диалог с миром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C2D2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C2D2E"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136"/>
        <w:gridCol w:w="2393"/>
        <w:gridCol w:w="2393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автора опыта, контактные данны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 указанием преподаваемого предм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в должности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ун Анна Геннадьев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тел. 8914699644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№3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сен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ш Инна Владимиров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тел.891471977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сен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лет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енко Анна Валентинов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тел.8924121340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сен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сеенко Лия Сергеев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тел.891432890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сен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жикина Валентина Дмитриев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тел. 8924436432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СОШ№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сень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опы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013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к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C2D2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  <w:t>Формирование глобальных компетенций у обучающихся основной школ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C2D2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ставляемого опыт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07" w:firstLine="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проект направлен на практику формирования у обучающих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обальных компетен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х числе: способность к отбору информации, умение мыслить нестандартно и «гибко», понимать смыслы, вычислять и мыслить продуктивно, способность к сотрудничеству, инициативности, межкультурной компетентности и позитивному мышлению. </w:t>
            </w:r>
          </w:p>
          <w:p>
            <w:pPr>
              <w:pStyle w:val="Style16"/>
              <w:spacing w:lineRule="auto" w:line="240" w:before="0" w:after="0"/>
              <w:ind w:left="107" w:firstLine="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ходит в виде квес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лобальная компетентность – диалог с мир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6"/>
              <w:spacing w:lineRule="auto" w:line="240" w:before="0" w:after="0"/>
              <w:ind w:left="107" w:firstLine="8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в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является формой командной игры среди обучающихся, требующей принятия коллективного решения для продвижения по маршруту. </w:t>
            </w:r>
          </w:p>
          <w:p>
            <w:pPr>
              <w:pStyle w:val="Style16"/>
              <w:spacing w:lineRule="auto" w:line="240" w:before="0" w:after="0"/>
              <w:ind w:left="107" w:firstLine="8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евые групп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5-х  класс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ю является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у обучающихся глобальной компетенции посредством решения нестандартных задач гражданской и культурологической направлен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 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вить способности критически рассматривать с различных точек зрения проблемы глобального характера и международного взаимодейств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ть способности сознательного выбора в пользу команды, правильного оценивания смысла и последствий действий членов команд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вить навыки работы в команд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азвить сопереживание и позитивное отношение к людям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15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ую разработку можно использовать во внеурочное время, а также на уроках географии </w:t>
      </w:r>
      <w:r>
        <w:rPr>
          <w:rFonts w:cs="Times New Roman" w:ascii="Times New Roman" w:hAnsi="Times New Roman"/>
          <w:b/>
          <w:bCs/>
          <w:sz w:val="26"/>
          <w:szCs w:val="26"/>
        </w:rPr>
        <w:t>5-8 классах</w:t>
      </w:r>
      <w:r>
        <w:rPr>
          <w:rFonts w:cs="Times New Roman" w:ascii="Times New Roman" w:hAnsi="Times New Roman"/>
          <w:sz w:val="26"/>
          <w:szCs w:val="26"/>
        </w:rPr>
        <w:t xml:space="preserve">, тем самым развить у обучающихся глобальные компетенции посредством решения нестандартных задач гражданской и культурологической направленности. </w:t>
      </w:r>
    </w:p>
    <w:p>
      <w:pPr>
        <w:pStyle w:val="Normal"/>
        <w:tabs>
          <w:tab w:val="clear" w:pos="708"/>
          <w:tab w:val="left" w:pos="1515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C2D2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2C2D2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9:11:00Z</dcterms:created>
  <dc:creator>Пользователь Windows</dc:creator>
  <dc:description/>
  <cp:keywords/>
  <dc:language>en-US</dc:language>
  <cp:lastModifiedBy>ADMIN</cp:lastModifiedBy>
  <dcterms:modified xsi:type="dcterms:W3CDTF">2023-02-05T09:11:00Z</dcterms:modified>
  <cp:revision>2</cp:revision>
  <dc:subject/>
  <dc:title/>
</cp:coreProperties>
</file>