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Мастер-класс «Применение компетентностно-ориентированных заданий на уроках математики для развития функциональной грамотности учащихся»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Форма проведения: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 практическое занятие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Цели мастер-класса: 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познакомить с собственным педагогическим опытом применения компетентностно- ориентированных заданий для развития функциональной грамотности на уроках математик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Задачи мастер-класс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показать необходимость использования в работе с учащимися компетентностно-ориентированных заданий для развития функциональной грамотности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способствовать повышению мастерства учителя к овладению проектирования заданий на развитие функциональной грамотности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содействовать профессиональному обще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вызвать желание к сотрудничеству, взаимопониманию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задания для проведения практического части, доска магнитная, книжная пол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10" w:before="0" w:after="150"/>
        <w:outlineLvl w:val="1"/>
        <w:rPr>
          <w:rFonts w:ascii="Times New Roman" w:hAnsi="Times New Roman" w:eastAsia="Times New Roman" w:cs="Times New Roman"/>
          <w:b/>
          <w:b/>
          <w:bCs/>
          <w:spacing w:val="-15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5"/>
          <w:sz w:val="32"/>
          <w:szCs w:val="36"/>
          <w:lang w:eastAsia="ru-RU"/>
        </w:rPr>
        <w:t>Ход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2" w:before="0" w:after="120"/>
        <w:outlineLvl w:val="2"/>
        <w:rPr>
          <w:rFonts w:ascii="Times New Roman" w:hAnsi="Times New Roman" w:eastAsia="Times New Roman" w:cs="Times New Roman"/>
          <w:spacing w:val="-15"/>
          <w:sz w:val="32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32"/>
          <w:szCs w:val="26"/>
          <w:lang w:eastAsia="ru-RU"/>
        </w:rPr>
        <w:t>1. Вступление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Уважаемые коллеги! Представляю вашему вниманию мастер-класс на тему «Применение компетентностно-ориентированных заданий на уроках математики для развития функциональной грамотности учащихся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2" w:before="0" w:after="120"/>
        <w:outlineLvl w:val="2"/>
        <w:rPr>
          <w:rFonts w:ascii="Times New Roman" w:hAnsi="Times New Roman" w:eastAsia="Times New Roman" w:cs="Times New Roman"/>
          <w:spacing w:val="-15"/>
          <w:sz w:val="32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32"/>
          <w:szCs w:val="26"/>
          <w:lang w:eastAsia="ru-RU"/>
        </w:rPr>
        <w:t>2. Основная часть мастер-класса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Современное общество меняет взгляд на содержание математического образования. Основное внимание направлено на развитие способности учащихся применять полученные в школе знания и умения в жизненных ситуациях. Сегодня нужны функционально грамотные выпускники, способные вступать в отношения с внешней средой, быстро адаптироваться и функционировать в ней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Важнейшим видом учебной деятельности при обучении школьников математики является решение задач. Изложение учебного материала в учебниках (даже в последних) остается чаще всего информационным, в них нет заданий вариативного характера, заданий для творческой деятельности учащихся, как при изучении нового материала, так и при применении полученных знаний и умений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Как показывает практика, одним из эффективных способов развития функциональной грамотности является компетентностно-ориентированное задание. Кроме того, решение задач практического содержания способно привить интерес ученика к изучению математики. Такие задания изменяют организацию традиционного урока. Они базируются на знаниях и умениях, и требуют умения применять накопленные знания в практической деятельност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Проведение практических занятий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Уважаемые коллеги, предлагаю ответить на вопрос «Какие сложности в вашей работе возникают при составлении компетентностностно-ориентированных заданий?»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u w:val="single"/>
          <w:lang w:eastAsia="ru-RU"/>
        </w:rPr>
        <w:t>Практическое занятие № 1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Работа в группе по методике «1-2-все вместе»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ЗАДАНИЕ. Обсуждение вопроса: «Какие сложности в вашей работе возникают при составлении компетентностно-ориентированных заданий?»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1"/>
          <w:lang w:eastAsia="ru-RU"/>
        </w:rPr>
        <w:t>(Каждый участник группы продумывает ответ на вопрос. Затем участники объединяются в пары и проводят обсуждение вопроса друг с другом, добиваясь общего решения. Затем пары переходят к коллективному обсуждению вопроса, после чего группа озвучивает ответ на поставленный вопрос)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Выслушиваются ответы участников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Работа над составлением таких заданий предполагает знание признаков компетентностно-ориентированного задания, структуры компетентностно- ориентированного задания и требований к ним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u w:val="single"/>
          <w:lang w:eastAsia="ru-RU"/>
        </w:rPr>
        <w:t>Практическое занятие № 2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Работа в малых группах по методике «Диалог»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Предлагаю выполнить следующее задани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ЗАДАНИЕ. Выберите из предложенных задач те, которые, по Вашему мнению, являются компетентностно-ориентированными?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Задача № 1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Тема «Действия с десятичными дробями»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Задач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Одним из важных компонентов для поддержания нашего организма в тонусе является употребление необходимого количества витаминов и минералов. В весенний период чувствуется ослабленность иммунитета. Дефицит железа приводит к серьезным последствиям: замедлению развития моторики, нарушению координации, замедлению речевого развития, а также недостаток железа в организме приводит к развитию анеми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В понедельник в меню школьной столовой на обед было предложено: гречневая каша(200 гр.) с котлетой (100 гр.) и салат из цветной капусты (100 гр), а во вторник в меню предложили печеночные оладьи (150 гр.) с салатом из свеклы с черносливом (100 гр). В какой день, съев обед, ты получил, суточную норму железа? В меню, какого дня необходимо добавить продуктов, содержащие железо? (необходимый справочный материал предлагается)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Задача № 2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Тема «Наибольший общий делитель»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Задача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Чтобы приготовить одинаковые подарки для детей купили 90 плиток шоколада, 150 яблок и 210 конфет. Какое наибольшее количество одинаковых подарков можно приготовить?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А почему задача № 2 не является компетентностно-ориентированным заданием?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Работа в группе по методике «1-2-все вместе»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Выслушиваются ответы участников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u w:val="single"/>
          <w:lang w:eastAsia="ru-RU"/>
        </w:rPr>
        <w:t>Практическое занятие № 3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Предлагаю вашему вниманию задачу по теме «Действия с натуральными числами»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ЗАДАНИЕ. По предложенному компетентностно- ориентированному заданию определите в данной задаче стимул, задачную формулировку, источник информации, инструмент проверк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Задач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Тема «Нахождение процентов от числа»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Елена Ивановна регулярно приобретая обувь своему сыну сделала свой выбор в пользу торгового бренда «ECCO» 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На распродаже весенней коллекции обуви бренда «ECCO» в торговом центре «МART» на ботинки для мальчика первоначальной стоимостью 19900 тг предложена скидка 25%, а сайт lamoda.kz предлагает скидки на всю обувь бренда «ECCO» от 15%-55% . Выясните, каким способом выгоднее приобрести ботинк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1"/>
          <w:lang w:eastAsia="ru-RU"/>
        </w:rPr>
        <w:t>(Каждый участник группы продумывает ответ на вопрос. Затем участники объединяются в пары и проводят обсуждение вопроса друг с другом, добиваясь общего решения. Затем пары переходят к коллективному обсуждению вопроса, после чего группа озвучивает ответ на поставленный вопрос)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Выслушиваются ответы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u w:val="single"/>
          <w:lang w:eastAsia="ru-RU"/>
        </w:rPr>
        <w:t>Практическое занятие № 4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Предлагаю Вам самостоятельно составить компетентно-ориентированное задание (составить задачную формулировку) по теме «Действия с натуральными числами» с предложенными предметами, используя структуру компетентностно-ориентированного задания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Задание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Попробуйте составить задачную формулировку составить к компетентностно-ориентированному заданию по теме «Действия с натуральными числами» с помощью предложенных предметов : книга, книжная полка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1"/>
          <w:lang w:eastAsia="ru-RU"/>
        </w:rPr>
        <w:t>(Участники обсуждают, предлагают, высказывать как можно большее количество вариантов решения вопроса. Затем из общего числа высказанных идей отбирают наиболее удачные, которые могут быть использованы на практике. Высказывают свой ответ)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Выслушиваются ответы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Действительно, предложенная Вами задача, является компетентностно- ориентированным заданием. Задания, такого характера вызывают у ребят, обучающихся в экспериментальных классах большой интерес, поэтому с большим желанием составляют такие задания. Предлагаю задачные формулировки, которые составили ребята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(задачи, составленные учащимися)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Задача № 1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Мама купила собрания сочинений Ч.Айтматова, состоящее из 12 томов. Какого размера нужно заказать книжную полку в мебельном салоне, чтобы разместить все книги на ней?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Задача № 2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В связи с переездом на новую квартиру необходимо упаковать книги с книжной полки в коробку. Какого размера нужно взять коробку, чтобы перевезти эти книги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2" w:before="0" w:after="120"/>
        <w:outlineLvl w:val="2"/>
        <w:rPr>
          <w:rFonts w:ascii="Times New Roman" w:hAnsi="Times New Roman" w:eastAsia="Times New Roman" w:cs="Times New Roman"/>
          <w:spacing w:val="-15"/>
          <w:sz w:val="32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32"/>
          <w:szCs w:val="26"/>
          <w:lang w:eastAsia="ru-RU"/>
        </w:rPr>
        <w:t>3. Подведение итогов мастер-класса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При использовании компетентностно-ориентированных заданий в корне меняются соотношения «педагог — обучающийся»: ученик определяет цель деятельности- педагог помогает ему в этом, ученик открывает новые знания- педагог рекомендует источник знаний, ученик выбирает — педагог содействует, обучающийся активен — педагог создает условия для проявления активности. Таким образом, компетентно- ориентированное задание способствует формированию активной, самостоятельной позиции учащихся, развивать исследовательские, рефлексивные умения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Трудности ставят перед нами задачи, выполнение которых позволит нам более активно применять компетентностно-ориентированные задания в своей практик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2" w:before="0" w:after="120"/>
        <w:outlineLvl w:val="2"/>
        <w:rPr>
          <w:rFonts w:ascii="Times New Roman" w:hAnsi="Times New Roman" w:eastAsia="Times New Roman" w:cs="Times New Roman"/>
          <w:spacing w:val="-15"/>
          <w:sz w:val="32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32"/>
          <w:szCs w:val="26"/>
          <w:lang w:eastAsia="ru-RU"/>
        </w:rPr>
        <w:t>4. Рефлексия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Итак, подведем итог мастер-класса. Приемом рефлексии — оценочное окно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Окно состоит из 4 частей</w:t>
      </w:r>
    </w:p>
    <w:p>
      <w:pPr>
        <w:pStyle w:val="Normal"/>
        <w:shd w:fill="FFFFFF" w:val="clear"/>
        <w:spacing w:lineRule="auto" w:line="240" w:before="0" w:after="300"/>
        <w:ind w:left="600" w:hanging="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1) Собственная деятельность в мастерской</w:t>
        <w:br/>
        <w:t>2) Ценность данных заданий для школьника</w:t>
        <w:br/>
        <w:t>3) Возможность использования данных заданий на ваших уроках (степень приобретения опыта)</w:t>
        <w:br/>
        <w:t>4) Удовлетворение от работы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С помощью цветной фишки оцените работу (красная — 5б, синяя — 4б, зеленая — 3б)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1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: Оцените, коллеги, результаты совместной работы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eastAsia="Times New Roman" w:cs="Times New Roman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1"/>
          <w:lang w:eastAsia="ru-RU"/>
        </w:rPr>
        <w:t>(Участники проводят оценивание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9:40:00Z</dcterms:created>
  <dc:creator>Яна</dc:creator>
  <dc:description/>
  <cp:keywords/>
  <dc:language>en-US</dc:language>
  <cp:lastModifiedBy>ADMIN</cp:lastModifiedBy>
  <dcterms:modified xsi:type="dcterms:W3CDTF">2023-02-05T09:40:00Z</dcterms:modified>
  <cp:revision>2</cp:revision>
  <dc:subject/>
  <dc:title/>
</cp:coreProperties>
</file>