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оект урока по формированию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математической грамотности  у обучающихся основной школы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941"/>
        <w:gridCol w:w="2233"/>
        <w:gridCol w:w="2072"/>
      </w:tblGrid>
      <w:tr>
        <w:trPr>
          <w:trHeight w:val="123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автора опыта, контактные данны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 с указанием преподаваемого предм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ж работы в должности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ецова Наталья Николае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 «СОШ№3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Арсенье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и опыта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452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практик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аванях афинского порта Пирей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представляемого опы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на развитие математической грамотности проверя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ученный материал по математике, а владение учеником компетен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зличных контекстах этого предмета и межпредметного взаимо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человека, природные ресурсы, окружающая среда, экология,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ласти науки и тех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цель мастер-класса  – способствовать развитию универсальных учебных действий в процессе изучения нового материала в системе формирования математической функциональной грамот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C2D2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2C2D2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9:41:00Z</dcterms:created>
  <dc:creator>Анна Морозова</dc:creator>
  <dc:description/>
  <dc:language>en-US</dc:language>
  <cp:lastModifiedBy>ADMIN</cp:lastModifiedBy>
  <dcterms:modified xsi:type="dcterms:W3CDTF">2023-02-05T09:41:00Z</dcterms:modified>
  <cp:revision>2</cp:revision>
  <dc:subject/>
  <dc:title/>
</cp:coreProperties>
</file>